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0</w:t>
            </w:r>
          </w:p>
          <w:p>
            <w:pPr>
              <w:pStyle w:val="Normal"/>
              <w:rPr/>
            </w:pPr>
            <w:r>
              <w:rPr/>
              <w:t>к  решению «О бюджете муниципального образования Починковского городского поселения Починковского района Смоленской области  на 2024 год и на плановый период 2025 и 2026 годов»</w:t>
            </w:r>
          </w:p>
          <w:p>
            <w:pPr>
              <w:pStyle w:val="Normal"/>
              <w:rPr/>
            </w:pPr>
            <w:r>
              <w:rPr/>
              <w:t>от 05.12.2023 №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</w:t>
      </w:r>
    </w:p>
    <w:p>
      <w:pPr>
        <w:pStyle w:val="Normal"/>
        <w:tabs>
          <w:tab w:val="clear" w:pos="708"/>
          <w:tab w:val="right" w:pos="9921" w:leader="none"/>
        </w:tabs>
        <w:ind w:hanging="284"/>
        <w:rPr/>
      </w:pPr>
      <w:r>
        <w:rPr/>
        <w:tab/>
        <w:tab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567"/>
        <w:gridCol w:w="1418"/>
      </w:tblGrid>
      <w:tr>
        <w:trPr>
          <w:trHeight w:val="113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567"/>
        <w:gridCol w:w="1418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681 9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содержание, текущий, капитальный ремонт муниципального жил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1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1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1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омплекс процессных мероприятий "Содержание и ремонт инженерных систем и сетей (водоснабжение, водоотведение, теплоснабжение, газоснабжение, электроснабжение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8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техническое обслуживание, строительство (реконструкция), капитальный (замена) и текущий ремонт инженерн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2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2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2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6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2S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2S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2S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8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3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3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3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8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233 9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4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4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7 3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4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 297 3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4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4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4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4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86 6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4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86 6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4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86 6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4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4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404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6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215 7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4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4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4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5 7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402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402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402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1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1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402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1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7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7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402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7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Муниципальная программа «Капитальный ремонт общего имущества в многоквартирных домах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омплекс процессных мероприятий "Обеспечение проведения капитального ремонта общего имущества в многоквартирных домах расположенных на территори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уплату взносов на капитальный ремонт общего имущества в многоквартирных домах за квартиры находящиеся в собственности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401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401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401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Муниципальная программа " Капитальный ремонт и ремонт автомобильных дорог общего пользования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297 451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297 451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проектирование, строительство (реконструкция), содержание (профилирование), текущий, капитальный и ямоч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401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262 865,8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401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262 865,8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401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262 865,8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401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972 251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401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972 251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401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972 251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401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 334,1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401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 334,1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401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 334,1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омплекс процессных мероприятий "Проведение мероприятий по энергосбережению и повышение энергетической эффективности в системах наружного освещ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строительство, реконструкцию, текущий и капитальный ремонт систем электроснабжения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401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401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401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Муниципальная программа «Обеспечение безопасных условий для движения пешеходов на территории Починковского городского поселения Починк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омплекс процессных мероприятий "Развитие безопасности дорожного движения для движения пешеход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обеспечение безопасности дорожного движения для движения пеше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4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4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4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 5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Муниципальная программа "Развитие территориального общественного самоуправления в муниципальном образовании Починковское городское поселение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401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401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401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411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1F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1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1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1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благоустройству мест массового отдыха населения (городских парков)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благоустройство мест массового отдых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401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401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401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Муниципальная программа "Комплексное развитие сельских территорий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 7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омплекс процессных мероприятий " Благоустройство Починковского город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 7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благоустройство территории с целью организации содержательного дос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01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 7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01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 7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01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8 7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0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6 628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0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0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3 128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0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5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0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5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4 3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Расходы на защиту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1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1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1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Расходы в сфере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2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2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2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 4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го района, в связ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очинк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3П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3П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3П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Расходы в сфере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4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4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4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Уплата членских вз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5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5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5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Выплаты почетным гражданам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5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5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5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Реализация мероприятий в области молодежной политики,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6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6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06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16:00Z</dcterms:created>
  <dc:creator>Marina</dc:creator>
  <dc:description/>
  <cp:keywords/>
  <dc:language>en-US</dc:language>
  <cp:lastModifiedBy>Biudget2</cp:lastModifiedBy>
  <cp:lastPrinted>2023-11-13T14:10:00Z</cp:lastPrinted>
  <dcterms:modified xsi:type="dcterms:W3CDTF">2023-12-06T08:22:00Z</dcterms:modified>
  <cp:revision>205</cp:revision>
  <dc:subject/>
  <dc:title>Документ, учреждение</dc:title>
</cp:coreProperties>
</file>